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88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ежегодного отчета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оянной депутатской комиссии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одскому хозяйству и муниципальной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ственности Думы Соликамского муниципального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руга о своей деятельности за 2024 год</w:t>
        <w:tab/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частью 15 статьи 6 Регламента Думы Соликамского муниципального округа, утвержденного решением Думы Соликамского городского округа от 25 октября 2023 г. № 370,</w:t>
      </w:r>
    </w:p>
    <w:p>
      <w:pPr>
        <w:pStyle w:val="Normal"/>
        <w:spacing w:lineRule="exact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Утвердить прилагаемый отчет постоянной депутатской комиссии по городскому хозяйству и муниципальной собственности Думы Соликамского муниципального округа о своей деятельности за 2024 год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 и подлежит размещению на официальном сайте Думы Соликамского муниципального округа в информационно-телекоммуникационной сети «Интернет»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34:00Z</dcterms:created>
  <dc:creator>User</dc:creator>
  <dc:description/>
  <cp:keywords/>
  <dc:language>en-US</dc:language>
  <cp:lastModifiedBy>Чекан Нина Александровна</cp:lastModifiedBy>
  <cp:lastPrinted>2025-05-30T09:45:00Z</cp:lastPrinted>
  <dcterms:modified xsi:type="dcterms:W3CDTF">2025-05-30T04:45:00Z</dcterms:modified>
  <cp:revision>7</cp:revision>
  <dc:subject/>
  <dc:title>Проект</dc:title>
</cp:coreProperties>
</file>